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16ff9ae;Keka;4C1ACB02-3C4A-4F2C-B0BA-BED852EEDA6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