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635"/>
        <w:gridCol w:w="1260"/>
        <w:gridCol w:w="7200"/>
        <w:gridCol w:w="1430"/>
        <w:gridCol w:w="882"/>
      </w:tblGrid>
      <w:tr>
        <w:trPr>
          <w:trHeight w:val="938" w:hRule="atLeast"/>
        </w:trPr>
        <w:tc>
          <w:tcPr>
            <w:tcW w:w="141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6</w:t>
            </w:r>
            <w:r>
              <w:rPr>
                <w:b/>
                <w:sz w:val="32"/>
                <w:szCs w:val="32"/>
              </w:rPr>
              <w:t>届毕业生“德智体综合考评与创新学分”评定指标体系</w:t>
            </w:r>
          </w:p>
        </w:tc>
      </w:tr>
      <w:tr>
        <w:trPr>
          <w:trHeight w:val="77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评价项目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项目分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编号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指标明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参考分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合计</w:t>
            </w:r>
          </w:p>
        </w:tc>
      </w:tr>
      <w:tr>
        <w:trPr>
          <w:trHeight w:val="3258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础项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素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第一、热爱祖国，维护祖国统一及社会稳定、坚持原则、立场坚定，言论正确，行为端正，政治表现良好                                第二、具有一定政治思想觉悟、具有较高政治理想追求，积极参加理论学习、努力提高政治理论素养、主动了解党的方针政策，关心国家大事、认真参加重大庆典及政治活动，精神饱满，表现良好。                                          第三、具有正确的人生观、世界观、价值观、思想作风端正、树立崇高理想信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第四、具有较强社会责任感、自觉维护社会秩序良好、服务社会、服务人民、自觉奉献、报效祖国                                   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33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道德品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遵守社会公德，努力提高道德素养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认真实践《首都大学生文明公约》要求                                                              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品行端正、明辨是非、倡导优秀、弘扬正气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为人正直、诚实守信、严于律己、宽于待人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言行文明，礼貌恭谦、不骄不躁，吃苦耐劳                                      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孝敬父母、尊重师长、关心同学、团结互助                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174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础项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为规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遵守国家法律、具有较强法纪观念，牢固树立法纪意识                 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具备基本法律常识，认真接受法制教育                    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自觉遵守校规校纪、认真执行学校各项规章制度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自觉主动维护学校良好秩序，积极构建和谐校园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自觉主动树立学校良好形象，积极传播优秀校风                         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正确行使学生权力，依法履行学生义务                                           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76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治学表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第一、崇尚科学精神、端正治学态度，学习目的明确、学习作风严谨，刻苦努力、勤奋好学                                     第二、具有较强钻研精神、坚持提高学习能力，积极参与学术研究、努力提升学术水平                                             第三、遵从学术规范、恪守学术道德、崇尚学术诚信、尊重学术成果                                                       第四、课堂出勤情况良好，不无故迟到、早退、缺勤                                                      第五、课上认真听讲，积极参与讨论，主动回答问题，积极配合课堂教学                                                   第六、具有较强自学意识，不断提高自学能力，自觉主动学习，努力拓展知识视野，不断提升人文素养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第七、严格遵守考场纪律、自觉遵从考场秩序、听从监考教师要求、阻止他人作弊倾向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八、坚持理论联系实际，积极参加社会实践，提高知识应用水平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3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础项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践创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第一、具有较强集体荣誉感、不断提高集体责任感，树立团队合作精神，不断提高合作沟通能力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、树立志愿服务意识、传播志愿服务精神，提高志愿服务热情、掌握志愿服务知识技能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、积极参加学校、院系、班级组织的各项文化、体育、科研、实践活动，积极参加各种志愿服务公益事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、积极协助学校、院系、班级开展各项活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、在各项活动中不迟到、不早退、不无故缺勤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第六、在各项活动中遵守纪律，态度端正，听从指挥、表现良好                                                                  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  <w:tr>
        <w:trPr>
          <w:trHeight w:val="248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心健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、心理承受能力强，情绪表达恰如其分，具有较强自信心，不断提高适应能力，人际关系良好                                        第二、精神饱满、仪态大方、自尊自爱、自立自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第三、仪表整洁、形象得体、审美健康、情绪协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第四、心境良好，乐群向上、思维活跃、和谐发展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第五、认真参加体育课，坚持体育锻炼，不断提高身体素质                   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74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园生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第一、生活俭朴、有序礼让、注重礼仪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第二、节约资源、保护环境、爱护公物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、具有安全意识、积极防止意外事故发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、文明使用网络，自觉抵制不文明网络行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、宿舍氛围文明，团结友爱、关系和谐                      第六、认真遵守宿舍管理规定，宿舍秩序良好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>2016</w:t>
      </w:r>
      <w:r>
        <w:rPr>
          <w:b/>
          <w:sz w:val="32"/>
          <w:szCs w:val="32"/>
        </w:rPr>
        <w:t>届毕业生“德智体综合考评与创新学分”评定指标体系</w:t>
      </w:r>
    </w:p>
    <w:tbl>
      <w:tblPr>
        <w:tblW w:w="148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900"/>
        <w:gridCol w:w="5760"/>
        <w:gridCol w:w="900"/>
        <w:gridCol w:w="2160"/>
        <w:gridCol w:w="2340"/>
      </w:tblGrid>
      <w:tr>
        <w:trPr>
          <w:trHeight w:val="5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评价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项目分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编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指标明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分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评定依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说明</w:t>
            </w:r>
          </w:p>
        </w:tc>
      </w:tr>
      <w:tr>
        <w:trPr>
          <w:trHeight w:val="539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加分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成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长奖学金、国家奖学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书复印件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按次计算，累加不能超过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</w:tr>
      <w:tr>
        <w:trPr>
          <w:trHeight w:val="53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优秀奖学金、人民奖学金一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优秀奖学金、人民奖学金二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优秀奖学金、人民奖学金三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赞助奖学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工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学生会主席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委证明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叠加、不累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按最高分数计</w:t>
            </w:r>
          </w:p>
        </w:tc>
      </w:tr>
      <w:tr>
        <w:trPr>
          <w:trHeight w:val="53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学生会（副）部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委证明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系学生会主席团、分团委副书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系分团委证明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系学生会（副）部长、分团委（副）部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系分团委证明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长、团支部书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主任证明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委会委员、团支部委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主任证明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社团社（会）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委证明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加分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级三好学生、优秀共青团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书复印件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按次计算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委会、团支部指评选年度内在任班委会、团支部成员</w:t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级优秀学生干部、优秀共青团干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都经济贸易大学三好学生、优秀共青团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都经济贸易大学优秀学生干部、优秀共青团干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级优秀班集体班委会、团支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级优秀班集体学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“五四”红旗团支部 团支部、班委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“五四”红旗团支部学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先进班集体班委会、团支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先进班集体学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首都高校‘先锋杯’团支部”团支部、班委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都高校“先锋杯”团支部学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都经济贸易大学先进班集体班委会、团支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都经济贸易大学先进班集体学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都经济贸易大学红旗团支部团支部、班委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加分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都经济贸易大学优秀团支部学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书复印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按次计算</w:t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园活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代表学校参加国家级文体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术比赛一等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书复印件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按次计算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级比赛：由各部委组织比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比赛：由各委办局组织比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含社会团体组织比赛</w:t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代表学校参加国家级文体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术比赛二等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代表学校参加国家级文体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术比赛三等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代表学校参加市级文体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术比赛一等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代表学校参加市级文体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术比赛二等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代表学校参加市级文体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术比赛三等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成长课堂、成长加油吧、职点课堂、创想课堂参加达到场次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系证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达到场次学期数计算</w:t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志愿服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</w:t>
            </w:r>
            <w:r>
              <w:rPr>
                <w:rFonts w:cs="宋体;SimSun" w:ascii="宋体;SimSun" w:hAnsi="宋体;SimSun"/>
                <w:kern w:val="0"/>
                <w:sz w:val="24"/>
              </w:rPr>
              <w:t>APEC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园博会、国际田联世锦赛等大型活动的志愿服务工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委证明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按次计算</w:t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团委组织其他各项社会志愿公益服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委证明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院系组织社会实践、公益服务中贡献突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系证明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无偿献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献血证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院系证明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术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大学生科研创新训练工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项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术研究能力突出，在核心期刊发表文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系证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章无数量限制</w:t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创新能力突出，在某一学习领域有显著创新成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系证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院系各项活动工作中表现突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系证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参与学校建设、履行社会责任、践行公民权益等方面有其他突出表现及事迹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系证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减分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处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警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系证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严重警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记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1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留校察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1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01" w:footer="0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第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1:44:00Z</dcterms:created>
  <dc:creator>MC SYSTEM</dc:creator>
  <dc:description/>
  <cp:keywords/>
  <dc:language>en-US</dc:language>
  <cp:lastModifiedBy>Microsoft</cp:lastModifiedBy>
  <cp:lastPrinted>2016-05-11T13:01:00Z</cp:lastPrinted>
  <dcterms:modified xsi:type="dcterms:W3CDTF">2016-05-11T05:05:00Z</dcterms:modified>
  <cp:revision>4</cp:revision>
  <dc:subject/>
  <dc:title>学生评价系统指标体系</dc:title>
</cp:coreProperties>
</file>